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Erlendis Quartet to jeden z najaktywniejszych i najbardziej utytułowanych zespołów gitarowych na świecie. Zespół założyli: Anna Krupa, Adrian Furmankiewicz, Wojciech Jurkiewicz i Karol Mruk. W 2023 roku do zespołu dołączył Daniel Egielman, zastępując Annę Krupę.</w:t>
      </w:r>
    </w:p>
    <w:p>
      <w:pPr>
        <w:pStyle w:val="Normal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rPr>
          <w:color w:val="222222"/>
          <w:shd w:fill="FFFFFF" w:val="clear"/>
        </w:rPr>
      </w:pPr>
      <w:r>
        <w:rPr>
          <w:color w:val="222222"/>
          <w:shd w:fill="FFFFFF" w:val="clear"/>
        </w:rPr>
        <w:t xml:space="preserve">Zespół, założony w 2013 roku, wykonał łącznie ponad 300 koncertów w 18 krajach na 2 kontynentach, goszcząc w pięknych salach koncertowych wielkich miast (w tym Concertgebouw w Amsterdamie, Centre Céramique w Maastricht, Kościół Santa Croce we Florencji, katowicki NOSPR, wrocławski NFM, Studio Koncertowe Polskiego Radia im. W. Szpilmana w Warszawie, Pałac Wilanowski i inne), jak i w wielu malowniczych małych miejscowościach zarówno w kraju, jak i za granicą. </w:t>
      </w:r>
    </w:p>
    <w:p>
      <w:pPr>
        <w:pStyle w:val="Normal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rPr>
          <w:color w:val="222222"/>
          <w:shd w:fill="FFFFFF" w:val="clear"/>
        </w:rPr>
      </w:pPr>
      <w:r>
        <w:rPr>
          <w:color w:val="222222"/>
          <w:shd w:fill="FFFFFF" w:val="clear"/>
        </w:rPr>
        <w:t xml:space="preserve">Kwartet współpracuje również z orkiestrami, występując m.in. z towarzyszeniem Filharmonii Zielonogórskiej, Toruńskiej Orkiestry Symfonicznej, Lwowskiej Orkiestry Filharmonicznej (Ukraina), Orkiestry Filharmonii w Baden-Baden (Niemcy), czy Orkiestry Teatru w Brandenburgu nad Hawelą (Niemcy). </w:t>
      </w:r>
    </w:p>
    <w:p>
      <w:pPr>
        <w:pStyle w:val="Normal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rPr>
          <w:b/>
          <w:b/>
          <w:color w:val="222222"/>
          <w:shd w:fill="FFFFFF" w:val="clear"/>
        </w:rPr>
      </w:pPr>
      <w:r>
        <w:rPr>
          <w:color w:val="222222"/>
          <w:shd w:fill="FFFFFF" w:val="clear"/>
        </w:rPr>
        <w:t>Koncerty kwartetu były rejestrowane i transmitowane w 7 krajach (USA, Dania, Szwecja, Wielka Brytania, Niemcy, Węgry i Polska).</w:t>
      </w:r>
    </w:p>
    <w:p>
      <w:pPr>
        <w:pStyle w:val="Normal"/>
        <w:rPr>
          <w:b/>
          <w:b/>
          <w:color w:val="222222"/>
          <w:shd w:fill="FFFFFF" w:val="clear"/>
        </w:rPr>
      </w:pPr>
      <w:r>
        <w:rPr>
          <w:b/>
          <w:color w:val="222222"/>
          <w:shd w:fill="FFFFFF" w:val="clear"/>
        </w:rPr>
      </w:r>
    </w:p>
    <w:p>
      <w:pPr>
        <w:pStyle w:val="Normal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Erlendis Quartet zostało laureatem 10 nagród podczas międzynarodowych konkursów muzyki kameralnej w Polsce, USA, Niemczech, Włoszech, Austrii, Holandii i Danii.</w:t>
      </w:r>
    </w:p>
    <w:p>
      <w:pPr>
        <w:pStyle w:val="Normal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Koncerty kwartetu to emocjonalne przeżycie, które nigdy nie pozostawia słuchacza obojętnym, to pasja, która wymaga potraktowania każdego dźwięku z najwyższą starannością. Od ponad dekady występy zespołu urzekają tym publiczność na świeci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00" w:after="120"/>
      <w:ind w:hanging="0"/>
      <w:outlineLvl w:val="0"/>
    </w:pPr>
    <w:rPr>
      <w:sz w:val="40"/>
      <w:szCs w:val="40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120"/>
      <w:ind w:hanging="0"/>
      <w:outlineLvl w:val="1"/>
    </w:pPr>
    <w:rPr>
      <w:b w:val="false"/>
      <w:sz w:val="32"/>
      <w:szCs w:val="32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20" w:after="80"/>
      <w:ind w:hanging="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280" w:after="80"/>
      <w:ind w:hanging="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240" w:after="80"/>
      <w:ind w:hanging="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240" w:after="80"/>
      <w:ind w:hanging="0"/>
      <w:outlineLvl w:val="5"/>
    </w:pPr>
    <w:rPr>
      <w:i/>
      <w:color w:val="666666"/>
      <w:sz w:val="22"/>
      <w:szCs w:val="22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0" w:after="60"/>
      <w:ind w:hanging="0"/>
      <w:jc w:val="left"/>
    </w:pPr>
    <w:rPr>
      <w:b/>
      <w:bC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bidi w:val="0"/>
      <w:spacing w:lineRule="auto" w:line="276"/>
      <w:ind w:hanging="0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0" w:after="320"/>
      <w:ind w:hanging="0"/>
      <w:jc w:val="left"/>
    </w:pPr>
    <w:rPr>
      <w:rFonts w:ascii="Arial" w:hAnsi="Arial" w:eastAsia="Arial" w:cs="Arial"/>
      <w:i w:val="false"/>
      <w:iCs/>
      <w:color w:val="666666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