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The Erlendis Quartet is one of the most prolific and highly acclaimed guitar ensembles in the World. The group was founded by Anna Krupa, Adrian Furmankiewicz, Wojciech Jurkiewicz, and Karol Mruk. In 2023, Daniel Egielman joined the group substituting Anna Krupa. </w:t>
      </w:r>
    </w:p>
    <w:p>
      <w:pPr>
        <w:pStyle w:val="Normal"/>
        <w:rPr>
          <w:lang w:val="en-US"/>
        </w:rPr>
      </w:pPr>
      <w:r>
        <w:rPr>
          <w:lang w:val="en-US"/>
        </w:rPr>
      </w:r>
    </w:p>
    <w:p>
      <w:pPr>
        <w:pStyle w:val="Normal"/>
        <w:rPr>
          <w:lang w:val="en-US"/>
        </w:rPr>
      </w:pPr>
      <w:r>
        <w:rPr>
          <w:lang w:val="en-US"/>
        </w:rPr>
        <w:t>Established in 2013, the quartet has performed over 300 concerts in 18 countries across 2 continents gracing prestigious concert halls in major cities including Concertgebouw in Amsterdam, Centre Céramique in Maastricht, Santa Croce Church in Florence, NOSPR in Katowice, NFM in Wrocław, W. Szpilman Concert Studio of Polish Radio in Warsaw, Wilanów Palace among others as well as numerous picturesque small towns both in Poland and abroad.</w:t>
        <w:br/>
        <w:br/>
        <w:t>The quartet collaborates with orchestras having performed with the Zielona Góra Philharmonic, Toruń Symphony Orchestra, Lviv Philharmonic Orchestra (Ukraine), Baden-Baden Philharmonic Orchestra (Germany), and the Brandenburg an der Havel Theater Orchestra (Germany).</w:t>
        <w:br/>
        <w:br/>
        <w:t>The quartet’s concerts have been recorded and broadcasted in seven countries: USA, Denmark, Sweden, United Kingdom, Germany, Hungary, and Poland.</w:t>
        <w:br/>
        <w:br/>
        <w:t>Erlendis Quartet has won 10 awards in international chamber music competitions in Poland, USA, Germany, Italy, Austria, the Netherlands, and Denmark.</w:t>
        <w:br/>
        <w:br/>
        <w:t>The quartet’s concerts are an emotional experience that never leaves the audience indifferent, showcasing their passion that is taken care of with the utmost attention to every sound. For over a decade their performances are captivating audiences worldwid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9:36:48Z</dcterms:created>
  <dc:creator/>
  <dc:description/>
  <dc:language>en-US</dc:language>
  <cp:lastModifiedBy/>
  <cp:revision>0</cp:revision>
  <dc:subject/>
  <dc:title/>
</cp:coreProperties>
</file>